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6995"/>
        <w:gridCol w:w="935"/>
        <w:gridCol w:w="1630"/>
      </w:tblGrid>
      <w:tr>
        <w:trPr>
          <w:trHeight w:val="7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9.25pt;margin-top:4.95pt;width:35.7pt;height:26.8pt;mso-wrap-style:none;v-text-anchor:middle" type="_x0000_t136">
                  <v:path textpathok="t"/>
                  <v:textpath on="t" fitshape="t" string="STI" style="font-family:&quot;Arial Black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white" stroked="t" o:allowincell="t" style="position:absolute;margin-left:10pt;margin-top:7.95pt;width:323.95pt;height:26.95pt;mso-wrap-style:none;v-text-anchor:middle" type="_x0000_t136">
                  <v:path textpathok="t"/>
                  <v:textpath on="t" fitshape="t" string="Liaisons réelles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" cy="5619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écanique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re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P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Objectif du TP :</w:t>
      </w:r>
      <w:r>
        <w:rPr>
          <w:rFonts w:cs="Arial" w:ascii="Arial" w:hAnsi="Arial"/>
          <w:color w:val="000000"/>
        </w:rPr>
        <w:t xml:space="preserve"> Découverte de la modélisation des liaisons réelles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Matériel disponible 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iciel FROTTE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ide du Dessinateur Industriel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 xml:space="preserve">PROBLEMATIQU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 de systèmes où le frottement est nuisible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 de systèmes où le frottement est indispensable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 xml:space="preserve">I- INFLUENCE DU POIDS : </w:t>
      </w:r>
    </w:p>
    <w:p>
      <w:pPr>
        <w:pStyle w:val="TextBody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07365</wp:posOffset>
                </wp:positionV>
                <wp:extent cx="2861945" cy="8718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000" cy="871920"/>
                          <a:chOff x="0" y="0"/>
                          <a:chExt cx="2862000" cy="87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6600"/>
                            <a:ext cx="2862000" cy="8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66960" y="66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9.95pt;width:225.35pt;height:68.65pt" coordorigin="180,799" coordsize="4507,13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904;width:4506;height:1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3120,904" to="4199,904" stroked="t" o:allowincell="f" style="position:absolute">
                  <v:stroke color="red" weight="936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60;top:799;width:89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L’expérience est menée sur le déplacement d’une caisse sur le sol. Le but est de déterminer si la variation du poids de la caisse à une influence sur l’effort de frottement engendré par le contact caisse/sol.</w:t>
      </w:r>
    </w:p>
    <w:p>
      <w:pPr>
        <w:pStyle w:val="Retraitcorpsdetexte2"/>
        <w:rPr/>
      </w:pPr>
      <w:r>
        <w:rPr/>
        <w:t xml:space="preserve">Nous allons augmenter progressivement la force du câble sur la caisse jusqu’à atteindre la limite d’adhérence. Reporter le résultat dans le tableau ci-dessous. Effectuer le même travail pour les différents cas de charge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08"/>
        <w:gridCol w:w="1008"/>
        <w:gridCol w:w="1008"/>
        <w:gridCol w:w="1008"/>
        <w:gridCol w:w="1008"/>
      </w:tblGrid>
      <w:tr>
        <w:trPr>
          <w:trHeight w:val="5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e du chargement (___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ds du chargement (___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Effort du câble sur la caisse nécessaire pour vaincre le frottement  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lim</w:t>
            </w:r>
            <w:r>
              <w:rPr>
                <w:rFonts w:cs="Arial" w:ascii="Arial" w:hAnsi="Arial"/>
              </w:rPr>
              <w:t xml:space="preserve"> (___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04140</wp:posOffset>
                </wp:positionV>
                <wp:extent cx="0" cy="1714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8.2pt" to="156pt,14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96520</wp:posOffset>
                </wp:positionV>
                <wp:extent cx="11430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isse : b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 : b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isse : bo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l :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racer F</w:t>
      </w:r>
      <w:r>
        <w:rPr>
          <w:rFonts w:cs="Arial" w:ascii="Arial" w:hAnsi="Arial"/>
          <w:vertAlign w:val="subscript"/>
          <w:lang w:val="en-GB"/>
        </w:rPr>
        <w:t>lim</w:t>
      </w:r>
      <w:r>
        <w:rPr>
          <w:rFonts w:cs="Arial" w:ascii="Arial" w:hAnsi="Arial"/>
          <w:lang w:val="en-GB"/>
        </w:rPr>
        <w:t xml:space="preserve"> = f (poids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66675</wp:posOffset>
                </wp:positionV>
                <wp:extent cx="3733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.25pt" to="449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erprétation des résultats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 xml:space="preserve">II- INFLUENCE DES MATERIAUX EN CONTACT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effectuons à présent la même manipulation en gardant une charge de 8kg, mais en modifiant les matériaux des surfaces de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er les résultats dans le tableau suiv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132"/>
        <w:gridCol w:w="1134"/>
        <w:gridCol w:w="1134"/>
        <w:gridCol w:w="992"/>
        <w:gridCol w:w="1134"/>
        <w:gridCol w:w="1134"/>
      </w:tblGrid>
      <w:tr>
        <w:trPr>
          <w:trHeight w:val="5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e de matériau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ds du chargement (___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Effort du câble sur la caisse nécessaire pour vaincre le frottement  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lim</w:t>
            </w:r>
            <w:r>
              <w:rPr>
                <w:rFonts w:cs="Arial" w:ascii="Arial" w:hAnsi="Arial"/>
              </w:rPr>
              <w:t xml:space="preserve"> (___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erprétation des résultats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 xml:space="preserve">III- INTERPRETATION DES RESULTATS – MODELISATOIN DES LIAISONS REELLES : 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rès avoir visionné la partie "interprétation des résultats" sur le logiciel, représenter les efforts agissant sur la caisse dans le cas des liaisons réelles (c’est-à-dire que les frottements ne sont pas négligé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s de charge : 8kg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Matériaux en contact : bois – bois  </w:t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 f = 0,35  </w:t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 </w:t>
      </w:r>
      <w:r>
        <w:rPr>
          <w:rFonts w:cs="Arial" w:ascii="GreekC" w:hAnsi="GreekC"/>
          <w:sz w:val="28"/>
        </w:rPr>
        <w:t>f</w:t>
      </w:r>
      <w:r>
        <w:rPr>
          <w:rFonts w:cs="Arial" w:ascii="Arial" w:hAnsi="Arial"/>
        </w:rPr>
        <w:t xml:space="preserve"> = 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 xml:space="preserve">Echelle : 1cm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20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630" w:dyaOrig="1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.6pt;margin-top:2.75pt;width:135pt;height:63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31853336" r:id="rId5"/>
        </w:object>
        <w:object w:dxaOrig="3630" w:dyaOrig="12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77.6pt;margin-top:2.75pt;width:135pt;height:63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33450482" r:id="rId7"/>
        </w:object>
        <w:object w:dxaOrig="3630" w:dyaOrig="12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6.6pt;margin-top:2.75pt;width:135pt;height:63.7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39923943" r:id="rId9"/>
        </w:obje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995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1.7pt" to="56.8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1795</wp:posOffset>
                </wp:positionH>
                <wp:positionV relativeFrom="paragraph">
                  <wp:posOffset>13906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95pt" to="230.8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2095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1.7pt" to="419.85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4845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2.4pt" to="61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464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.65pt" to="235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4945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2.4pt" to="424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375</wp:posOffset>
                </wp:positionH>
                <wp:positionV relativeFrom="paragraph">
                  <wp:posOffset>106045</wp:posOffset>
                </wp:positionV>
                <wp:extent cx="160909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 repos</w:t>
                            </w:r>
                          </w:p>
                        </w:txbxContent>
                      </wps:txbx>
                      <wps:bodyPr anchor="t" lIns="0" tIns="11874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6.7pt;height:36.7pt;mso-wrap-distance-left:9.05pt;mso-wrap-distance-right:9.05pt;mso-wrap-distance-top:0pt;mso-wrap-distance-bottom:0pt;margin-top:8.35pt;mso-position-vertical-relative:text;margin-left:6.25pt;mso-position-horizontal-relative:text">
                <v:fill opacity="32767.5f"/>
                <v:textbox inset="0in,0.12986111111111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 re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9170</wp:posOffset>
                </wp:positionH>
                <wp:positionV relativeFrom="paragraph">
                  <wp:posOffset>106045</wp:posOffset>
                </wp:positionV>
                <wp:extent cx="2068195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8039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ntative de mouvement…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s sans résult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câble→caiss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20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62.85pt;height:45.7pt;mso-wrap-distance-left:9.05pt;mso-wrap-distance-right:9.05pt;mso-wrap-distance-top:0pt;mso-wrap-distance-bottom:0pt;margin-top:8.35pt;mso-position-vertical-relative:text;margin-left:177.1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ntative de mouvement…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is sans résulta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câble→caisse</w:t>
                      </w:r>
                      <w:r>
                        <w:rPr>
                          <w:rFonts w:cs="Arial" w:ascii="Arial" w:hAnsi="Arial"/>
                        </w:rPr>
                        <w:t xml:space="preserve"> =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106045</wp:posOffset>
                </wp:positionV>
                <wp:extent cx="2294890" cy="5803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uvement relatif entre la caisse et le sol : il n’y a plus équili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câble→caiss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 50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80.7pt;height:45.7pt;mso-wrap-distance-left:9.05pt;mso-wrap-distance-right:9.05pt;mso-wrap-distance-top:0pt;mso-wrap-distance-bottom:0pt;margin-top:8.35pt;mso-position-vertical-relative:text;margin-left:375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uvement relatif entre la caisse et le sol : il n’y a plus équilib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câble→caisse</w:t>
                      </w:r>
                      <w:r>
                        <w:rPr>
                          <w:rFonts w:cs="Arial" w:ascii="Arial" w:hAnsi="Arial"/>
                        </w:rPr>
                        <w:t xml:space="preserve"> =  5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7320</wp:posOffset>
                </wp:positionH>
                <wp:positionV relativeFrom="paragraph">
                  <wp:posOffset>720090</wp:posOffset>
                </wp:positionV>
                <wp:extent cx="12573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ROT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6.7pt;mso-position-vertical-relative:text;margin-left:4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FROT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4620</wp:posOffset>
                </wp:positionH>
                <wp:positionV relativeFrom="paragraph">
                  <wp:posOffset>720090</wp:posOffset>
                </wp:positionV>
                <wp:extent cx="12573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ADH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6.7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</w:rPr>
                        <w:t>ADH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e en place du cône de frottement et des composantes de l’effort de contact 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27220</wp:posOffset>
                </wp:positionH>
                <wp:positionV relativeFrom="paragraph">
                  <wp:posOffset>140970</wp:posOffset>
                </wp:positionV>
                <wp:extent cx="2628900" cy="2286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 :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 dépend 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ion entre f et </w:t>
                            </w:r>
                            <w:r>
                              <w:rPr>
                                <w:rFonts w:cs="Arial" w:ascii="GreekC" w:hAnsi="GreekC"/>
                                <w:sz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GreekC" w:hAnsi="GreekC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eekC" w:hAnsi="GreekC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GreekC" w:hAnsi="Greek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’après la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rtie, déterminer le coefficient de frottement des couples de matériaux étudié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0pt;mso-wrap-distance-left:9.05pt;mso-wrap-distance-right:9.05pt;mso-wrap-distance-top:0pt;mso-wrap-distance-bottom:0pt;margin-top:11.1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 : 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 dépend __________________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lation entre f et </w:t>
                      </w:r>
                      <w:r>
                        <w:rPr>
                          <w:rFonts w:cs="Arial" w:ascii="GreekC" w:hAnsi="GreekC"/>
                          <w:sz w:val="28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> </w:t>
                      </w:r>
                      <w:r>
                        <w:rPr>
                          <w:rFonts w:cs="Arial" w:ascii="GreekC" w:hAnsi="GreekC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GreekC" w:hAnsi="GreekC" w:cs="Arial"/>
                          <w:sz w:val="28"/>
                        </w:rPr>
                      </w:pPr>
                      <w:r>
                        <w:rPr>
                          <w:rFonts w:cs="Arial" w:ascii="GreekC" w:hAnsi="Greek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D’après la 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</w:rPr>
                        <w:t xml:space="preserve"> partie, déterminer le coefficient de frottement des couples de matériaux étudi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4334" w:dyaOrig="50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.7pt;margin-top:-156.75pt;width:138.9pt;height:16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84916705" r:id="rId11"/>
        </w:object>
        <w:object w:dxaOrig="4334" w:dyaOrig="505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68.6pt;margin-top:-156.75pt;width:138.9pt;height:16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60047094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</wp:posOffset>
                </wp:positionH>
                <wp:positionV relativeFrom="paragraph">
                  <wp:posOffset>57150</wp:posOffset>
                </wp:positionV>
                <wp:extent cx="12573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ADH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.5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</w:rPr>
                        <w:t>ADH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4570</wp:posOffset>
                </wp:positionH>
                <wp:positionV relativeFrom="paragraph">
                  <wp:posOffset>57150</wp:posOffset>
                </wp:positionV>
                <wp:extent cx="1676400" cy="6953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FROTTEMENT</w:t>
                            </w:r>
                          </w:p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Relation entre T et 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4.75pt;mso-wrap-distance-left:9.05pt;mso-wrap-distance-right:9.05pt;mso-wrap-distance-top:0pt;mso-wrap-distance-bottom:0pt;margin-top:4.5pt;mso-position-vertical-relative:text;margin-left:1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</w:rPr>
                        <w:t>FROTTEMENT</w:t>
                      </w:r>
                    </w:p>
                    <w:p>
                      <w:pPr>
                        <w:pStyle w:val="Heading7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Relation entre T et 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907" w:right="1418" w:gutter="0" w:header="0" w:top="567" w:footer="0" w:bottom="851"/>
      <w:pgNumType w:start="1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b/>
      <w:bCs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color w:val="FF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-720" w:hanging="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pBdr>
        <w:top w:val="single" w:sz="4" w:space="5" w:color="FF0000"/>
        <w:left w:val="single" w:sz="4" w:space="29" w:color="FF0000"/>
        <w:bottom w:val="single" w:sz="4" w:space="1" w:color="FF0000"/>
        <w:right w:val="single" w:sz="4" w:space="31" w:color="FF0000"/>
      </w:pBdr>
      <w:ind w:left="-360" w:right="-288" w:hanging="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ind w:right="5648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504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55:00Z</dcterms:created>
  <dc:creator>TROUILLARD Christophe</dc:creator>
  <dc:description/>
  <cp:keywords/>
  <dc:language>en-US</dc:language>
  <cp:lastModifiedBy>TROUILLARD Christophe</cp:lastModifiedBy>
  <dcterms:modified xsi:type="dcterms:W3CDTF">2009-03-10T17:05:00Z</dcterms:modified>
  <cp:revision>37</cp:revision>
  <dc:subject/>
  <dc:title/>
</cp:coreProperties>
</file>